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8.11.17) 03-06.955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Покров    -    Орехово-Зуево    рег.    №    33.50.00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4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4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4329"/>
        <w:gridCol w:w="4963"/>
      </w:tblGrid>
      <w:tr>
        <w:trPr>
          <w:trHeight w:val="283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Покро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1120 г. Покров Владимирская область, г. Покров, ул. Ленина, д. 181</w:t>
            </w:r>
          </w:p>
        </w:tc>
      </w:tr>
      <w:tr>
        <w:trPr>
          <w:trHeight w:val="283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Орехово-Зуев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2600 г. Орехово-Зуево Московская область, г. Орехово-Зуево, Привокзальная пл.,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317"/>
        <w:gridCol w:w="4963"/>
      </w:tblGrid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М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А10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одубин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. Пригородный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Юбилейный проез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Либкнехт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317"/>
        <w:gridCol w:w="4963"/>
      </w:tblGrid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Либкнехт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Юбилейный проез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одубин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. Пригородный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7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А10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8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М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01"/>
        <w:gridCol w:w="1865"/>
        <w:gridCol w:w="1794"/>
        <w:gridCol w:w="1094"/>
        <w:gridCol w:w="2576"/>
      </w:tblGrid>
      <w:tr>
        <w:trPr>
          <w:trHeight w:val="20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8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максимальная высота, 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максимальная ширина, м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полная масса, т.</w:t>
            </w:r>
          </w:p>
        </w:tc>
        <w:tc>
          <w:tcPr>
            <w:tcW w:w="2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3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97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3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50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678"/>
        <w:gridCol w:w="1583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8:05; 10:10; 12:45; 15:05; 17:0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8:05; 10:10; 12:45; 15:05; 17:00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:10; 11:10; 13:40; 16:05; 18:1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:10; 11:10; 13:40; 16:05; 18:1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6:06:00Z</dcterms:created>
  <dc:creator/>
  <dc:description/>
  <dc:language>en-US</dc:language>
  <cp:lastModifiedBy/>
  <dcterms:modified xsi:type="dcterms:W3CDTF">2017-12-19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